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ind w:left="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B: Dichiarazione sostitutiva dei titoli richiesti (offerta tecnica)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l Dirigente Scolastico </w:t>
      </w:r>
    </w:p>
    <w:p>
      <w:pPr>
        <w:pStyle w:val="Default"/>
        <w:ind w:left="5670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’I.IC. “Regio Parco”</w:t>
      </w:r>
    </w:p>
    <w:p>
      <w:pPr>
        <w:pStyle w:val="Default"/>
        <w:ind w:left="5670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Corso Regio Parco, 19</w:t>
      </w:r>
    </w:p>
    <w:p>
      <w:pPr>
        <w:pStyle w:val="Default"/>
        <w:ind w:left="5670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10152 Torino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_l_ sottoscritt_ ________________________________________________________________________________ nat_ a ________________________ il ___________  e residente in ______________________________________ via____________________________________________________________  C.F. ______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/fax _________________________________  cell. ____________________________ 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e-mail ____________________________________     PEC_______________________________________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>In relazione all'avviso di selezione, Prot. 126/06-02 del 09/1/2020 per il conferimento dell'incarico di Medico Competente,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, sotto la propria responsabilità, ai sensi dell’art. 46 D.P.R. 28 dicembre 2000 n. 445, testo unico delle disposizioni legislative e regolamentari in materia di documentazione amministrativa, che tutte le dichiarazioni di certificazione contenute nella presente domanda sono veritiere ed è a conoscenza delle sanzioni penali previste dall’art. 76 del D.P.R. 445/00, cui può andare incontro in caso di dichiarazione mendace, quanto segue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 w:before="0" w:after="1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ienze lavorative nella scuola in qualità di Medico Competente (indicare elenco dettagliato):</w:t>
      </w:r>
    </w:p>
    <w:tbl>
      <w:tblPr>
        <w:tblW w:w="10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902"/>
        <w:gridCol w:w="1252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UOLA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____________al___________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I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 w:before="0" w:after="192"/>
        <w:jc w:val="both"/>
        <w:rPr/>
      </w:pPr>
      <w:r>
        <w:rPr/>
        <w:t xml:space="preserve">Esperienze lavorative in altri enti pubblici in qualità di Medico Competente (indicare elenco dettagliato): </w:t>
      </w:r>
    </w:p>
    <w:tbl>
      <w:tblPr>
        <w:tblW w:w="10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902"/>
        <w:gridCol w:w="1252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____________al___________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I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itolotabell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276" w:before="0" w:after="192"/>
        <w:jc w:val="both"/>
        <w:rPr/>
      </w:pPr>
      <w:r>
        <w:rPr/>
        <w:t xml:space="preserve">Esperienze lavorative in altri enti o aziende private in qualità di Medico Competente (indicare elenco dettagliato): </w:t>
      </w:r>
    </w:p>
    <w:tbl>
      <w:tblPr>
        <w:tblW w:w="10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5902"/>
        <w:gridCol w:w="1252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____________al___________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I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Riconducibili al seguente punteggio (offerta tecnica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OFFERTA TECNICA</w:t>
      </w:r>
    </w:p>
    <w:tbl>
      <w:tblPr>
        <w:tblW w:w="97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56"/>
        <w:gridCol w:w="323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Punteggio assegnabil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assegnabi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ni di esperienza di incarico come Medico Competente nella scuol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unti per ogni anno di incari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nni di esperienza di incarico come Medico Competente in enti pubblici (eccetto scuole)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unti per ogni anno di incari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nni di esperienza di incarico come Medico Competente in enti o aziende privat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unti per ogni anno di incari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E PUNTEGGIO OFFERTA TECNIC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, ai sensi dell’art. 47 del D.P.R. 445/00 dichiara, sotto la propria responsabilità, che tutti i titoli dichiarati nella presente domanda sono conformi al vero ed è a conoscenza delle sanzioni penali previste dall’art. 76 del D.P.R. 445/00 cui può andare incontro in caso di dichiarazione mendace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0" w:after="1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dichiara espressamente di aver preso visione dell’art. 9 (INFORMATIVA SUL TRATTAMENTO DEI DATI) dell'avviso di selezione ed esprime il proprio consenso affinché i dati personali forniti possano essere trattati, nel rispetto del Regolamento UE 679/2016 e del Decreto Legislativo 10 agosto 2018, n. 101 e, per gli adempimenti connessi alla presente procedura. </w:t>
      </w:r>
    </w:p>
    <w:p>
      <w:pPr>
        <w:pStyle w:val="Default"/>
        <w:spacing w:lineRule="auto" w:line="276" w:before="0" w:after="1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infine di aver preso visione dell'avviso di selezione e di essere a conoscenza di quanto stabilito in ordine alle modalità di presentazione della domanda e dell’inoltro dei titoli richiesti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______ Firma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9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69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Calibri" w:hAnsi="Calibri" w:cs="Arial Narrow"/>
      <w:b/>
      <w:spacing w:val="11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idascalia"/>
    <w:pPr>
      <w:spacing w:before="0" w:after="120"/>
    </w:pPr>
    <w:rPr/>
  </w:style>
  <w:style w:type="paragraph" w:styleId="List">
    <w:name w:val="List"/>
    <w:basedOn w:val="Didascalia"/>
    <w:next w:val="Indice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Intestazione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next w:val="Didascalia1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Didascalia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1">
    <w:name w:val="Intestazione1"/>
    <w:basedOn w:val="Normal"/>
    <w:next w:val="Didascalia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Head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next w:val="ListParagraph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next w:val="Default"/>
    <w:qFormat/>
    <w:pPr>
      <w:widowControl w:val="false"/>
      <w:numPr>
        <w:ilvl w:val="0"/>
        <w:numId w:val="0"/>
      </w:numPr>
      <w:spacing w:lineRule="exact" w:line="293"/>
      <w:ind w:left="1106" w:right="0" w:hanging="283"/>
      <w:jc w:val="both"/>
    </w:pPr>
    <w:rPr>
      <w:sz w:val="22"/>
      <w:szCs w:val="22"/>
      <w:lang w:val="en-US"/>
    </w:rPr>
  </w:style>
  <w:style w:type="paragraph" w:styleId="Footer">
    <w:name w:val="Footer"/>
    <w:basedOn w:val="Normal"/>
    <w:next w:val="Contenutotabell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next w:val="Titolotabella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utotabella">
    <w:name w:val="Contenuto tabella"/>
    <w:basedOn w:val="Normal"/>
    <w:next w:val="Paragrafoelenco"/>
    <w:qFormat/>
    <w:pPr>
      <w:suppressLineNumbers/>
    </w:pPr>
    <w:rPr/>
  </w:style>
  <w:style w:type="paragraph" w:styleId="Titolotabella">
    <w:name w:val="Titolo tabella"/>
    <w:basedOn w:val="Normal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lineRule="auto" w:line="240"/>
      <w:ind w:left="708" w:right="0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5:18:00Z</dcterms:created>
  <dc:creator>UGO MANDER</dc:creator>
  <dc:description/>
  <dc:language>en-US</dc:language>
  <cp:lastModifiedBy/>
  <cp:lastPrinted>1995-11-21T17:41:00Z</cp:lastPrinted>
  <dcterms:modified xsi:type="dcterms:W3CDTF">2020-01-09T09:11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